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</w:r>
      <w:r>
        <w:rPr/>
        <w:t xml:space="preserve">    Lomed lesson plan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ab/>
        <w:tab/>
        <w:t xml:space="preserve"> KTI Kitah Bet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Ayala Ryb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 B’shv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during understand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es are important to us for many  reas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udents are asked to share what they know about the Holiday of Tu B’shvat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udents are asked to identify some of the things the tree gives u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students learn some facts about Tu B’shvat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k students what others “New Year”s they remember and what is the difference between them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ach student is asked to draw a picture of a tree.  Then each student will share why he/she drew this tree and what it means to them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ng Tu B’shvat  song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aw a big tree and the students have to glew leaves and white flowers to create a Shkediyah (Almond tre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42:00Z</dcterms:created>
  <dc:creator> </dc:creator>
  <dc:description/>
  <cp:keywords/>
  <dc:language>en-US</dc:language>
  <cp:lastModifiedBy>Patricia Rudden</cp:lastModifiedBy>
  <dcterms:modified xsi:type="dcterms:W3CDTF">2010-03-01T15:45:00Z</dcterms:modified>
  <cp:revision>5</cp:revision>
  <dc:subject/>
  <dc:title/>
</cp:coreProperties>
</file>